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r>
    </w:p>
    <w:p>
      <w:pPr>
        <w:pStyle w:val="Normal"/>
        <w:rPr/>
      </w:pPr>
      <w:r>
        <w:rPr/>
        <w:t>MI Chapter 5</w:t>
      </w:r>
    </w:p>
    <w:p>
      <w:pPr>
        <w:pStyle w:val="Normal"/>
        <w:rPr/>
      </w:pPr>
      <w:r>
        <w:rPr/>
      </w:r>
    </w:p>
    <w:p>
      <w:pPr>
        <w:pStyle w:val="Normal"/>
        <w:rPr/>
      </w:pPr>
      <w:r>
        <w:rPr/>
      </w:r>
    </w:p>
    <w:p>
      <w:pPr>
        <w:pStyle w:val="Normal"/>
        <w:rPr/>
      </w:pPr>
      <w:r>
        <w:rPr/>
        <w:t>Abstract:</w:t>
      </w:r>
    </w:p>
    <w:p>
      <w:pPr>
        <w:pStyle w:val="Normal"/>
        <w:rPr/>
      </w:pPr>
      <w:r>
        <w:rPr/>
        <w:tab/>
        <w:t xml:space="preserve">This chapter deals with the beginnings of the MI theory, from the history to the foundation of it in today’s world.  It references an astounding study by John Goodlad, saying that 70% of students are forced to simply hear a teacher speak with no other approach inside the classroom.  This, as we have discovered, is simply not how most people learn.  The chapter then discusses the MI teacher in comparison to the traditional or ‘old school’ teachers, and then has a very large laundry list of how activities that can be used in classrooms of </w:t>
      </w:r>
      <w:r>
        <w:rPr>
          <w:i/>
        </w:rPr>
        <w:t>each</w:t>
      </w:r>
      <w:r>
        <w:rPr/>
        <w:t xml:space="preserve"> of the intelligences.  On top of these lists, the chapter expands a little on the creation of an MI lesson plan as opposed to a traditional lesson plan, and ends in several visuals in a very Inspiration program style format that allow for a different intelligence to take in the information.</w:t>
      </w:r>
    </w:p>
    <w:p>
      <w:pPr>
        <w:pStyle w:val="Normal"/>
        <w:rPr/>
      </w:pPr>
      <w:r>
        <w:rPr/>
      </w:r>
    </w:p>
    <w:p>
      <w:pPr>
        <w:pStyle w:val="Normal"/>
        <w:rPr/>
      </w:pPr>
      <w:r>
        <w:rPr/>
        <w:t>Reflection:</w:t>
      </w:r>
    </w:p>
    <w:p>
      <w:pPr>
        <w:pStyle w:val="Normal"/>
        <w:rPr/>
      </w:pPr>
      <w:r>
        <w:rPr/>
        <w:tab/>
        <w:t>I enjoy how the chapter seems to take its own advice and offers a selection of ways to take in the information.  While the chapter’s approach is primarily linguistic, the use of charts, lists and diagrams allows for the integration of visual learning to occur.  I was very surprised to hear of the types of classrooms that apparently 70% of students have been learning in for years.  Even while I was going to school in Mexico, I did not always have teachers talking to me as my only means of learning.  We would often take field trips, or learn through a more hands-on approach.  I was fortunate enough to go to both an American school for several years, as well as a Mexican Waldorf school, and I do vaguely remember the types of methods that they used.  Interestingly enough, I feel that the Mexican school had a more broad approach to education, as it was much more personalized, hands-on, and interac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09:00Z</dcterms:created>
  <dc:creator>Ice</dc:creator>
  <dc:description/>
  <dc:language>en-US</dc:language>
  <cp:lastModifiedBy>Ice</cp:lastModifiedBy>
  <dcterms:modified xsi:type="dcterms:W3CDTF">2008-02-27T15:17:00Z</dcterms:modified>
  <cp:revision>1</cp:revision>
  <dc:subject/>
  <dc:title>Kyle Taylor</dc:title>
</cp:coreProperties>
</file>